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«свідки минулого»</w:t>
      </w:r>
      <w:r>
        <w:rPr>
          <w:rFonts w:cs="Times New Roman" w:ascii="Times New Roman" w:hAnsi="Times New Roman"/>
          <w:b w:val="false"/>
          <w:bCs w:val="false"/>
        </w:rPr>
        <w:t>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</w:t>
            </w:r>
            <w:r>
              <w:rPr/>
              <w:t xml:space="preserve"> не зазначені, а подані у анотації (і лише перераховані, без обгрунтування їхнього використанн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 нашу, думку деякі позиції у висновках потребують більш конкретного обґрунтування у тексті роботи (щодо цього див. пункти 11.7 та 11.1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У списку використаних джерел та літератури вказано 33 найменування. Однак в основному тексті роботи та ілю-стративних додатках фігурують посилання лише на де-сять із ни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наявні деякі важливі факти і судження, які не підкріплені необхідними та своєчасними посиланнями. Наприклад, на основі чого автор формулює такі поло-ження: «Всі церкви, окрім Миколаївської потребують негайної реставрації та взяття на облік спеціалізованих установ»? Або ж: «… за підрахунками запрошених фа-хівців необхідний мінімум [для ремонту Свято-Троїцької церкви] складає 50 000 грн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непоодинокі пунктуаційні, грама-тичні,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 нашу думку, дослідницький характер роботи є недо-статнім. Він був би кращим, якби автор навів якісь факти його особистої участі в обстеженні стану дерев’яних церков Менського району, або ж думки фахівців про їхній стан, підкріплені необхідними посиланнями. Його ґрунтовні пропозиції щодо вирішення проблеми нищен-ня пам’яток культурної спадщини Менського району де-що дисонують із відсутністю вищезазначе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30</Words>
  <Characters>2209</Characters>
  <CharactersWithSpaces>188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8:00Z</dcterms:modified>
  <cp:revision>52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